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85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ΒΛΑΣΣΟΠΟΥΛΟΣ ΑΡΙΣΤΕΙΔ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-567" w:hanging="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567" w:hanging="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, εκδόθηκε η με αριθ.</w:t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4"/>
          <w:lang w:val="el-GR"/>
        </w:rPr>
        <w:t>44/28-3-2007 απόφαση Δημάρχου περί εξουσιοδότησης στον Δικηγόρο Αθηνών κ. Κουνέλη Βασίλειο (Α.Μ.Δ.Σ.Α.:17799), όπως παραστεί ενώπιον της Συμβολαιογράφου Ελένης Σουλή (Βαλαωρίτου 18 - 3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ς</w:t>
      </w:r>
      <w:r>
        <w:rPr>
          <w:rFonts w:cs="Times New Roman" w:ascii="Times New Roman" w:hAnsi="Times New Roman"/>
          <w:sz w:val="24"/>
          <w:lang w:val="el-GR"/>
        </w:rPr>
        <w:t xml:space="preserve"> όροφος – Αθήνα) κατά την υπογραφή της σύμβασης δωρεάς ενός Απορριμματοφόρου – Αυτοκινήτου στο ΔΗΜΟ ΧΑΛΑΝΔΡΙΟΥ από την εταιρεία με την επωνυμία « ΕΛΛΗΝΙΚΗ ΕΤΑΙΡΕΙΑ ΑΞΙΟΠΟΙΗΣΗΣ – ΑΝΑΚΥΚΛΩΣΗΣ Α.Ε.»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44/28-3-2007 απόφαση Δημάρχου  περί εξουσιοδότησης στον Δικηγόρο Αθηνών κ. Κουνέλη Βασίλειο (Α.Μ.Δ.Σ.Α.:17799), όπως παραστεί ενώπιον της Συμβολαιογράφου Ελένης Σουλή (Βαλαωρίτου 18 - 3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ς</w:t>
      </w:r>
      <w:r>
        <w:rPr>
          <w:rFonts w:cs="Times New Roman" w:ascii="Times New Roman" w:hAnsi="Times New Roman"/>
          <w:sz w:val="28"/>
          <w:lang w:val="el-GR"/>
        </w:rPr>
        <w:t xml:space="preserve"> όροφος – Αθήνα) κατά την υπογραφή της σύμβασης δωρεάς ενός Απορριμματοφόρου – Αυτοκινήτου στο ΔΗΜΟ ΧΑΛΑΝΔΡΙΟΥ από την εταιρεία με την επωνυμία « ΕΛΛΗΝΙΚΗ ΕΤΑΙΡΕΙΑ ΑΞΙΟΠΟΙΗΣΗΣ – ΑΝΑΚΥΚΛΩΣΗΣ Α.Ε.»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8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ΒΛΑΣΣΟΠΟΥΛΟΣ Α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7"/>
        <w:ind w:left="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16:00Z</dcterms:created>
  <dc:creator>ΔΗΜΟΣΙΑ ΥΠΗΡΕΣΙΑ/ΧΡΗΣΤΗΣ 3</dc:creator>
  <dc:description/>
  <dc:language>en-US</dc:language>
  <cp:lastModifiedBy>taktikou</cp:lastModifiedBy>
  <cp:lastPrinted>2007-03-28T12:20:00Z</cp:lastPrinted>
  <dcterms:modified xsi:type="dcterms:W3CDTF">2007-04-04T11:53:00Z</dcterms:modified>
  <cp:revision>14</cp:revision>
  <dc:subject/>
  <dc:title>                                                    Α Π Ο Σ Π Α Σ Μ Α</dc:title>
</cp:coreProperties>
</file>